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  25 Agosto 2004 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675 del 3/08/2004 – Variazione di Bilancio e conseguente variazione al Piano Esecutivo di Gestione, a seguito dell’ammissione del Comune di Napoli al progetto della Comunità Europea “Climate for change – gender equality and climate policy” (Clima per il cambiamento – uguaglianza di genere e politica del clima) ed accettazione del relativo finanziament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 pareri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i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i dal Dirigente del Servizio Ambiente e dal Dirigente del Servizio Pari Opportunità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nulla da osservare” in merito al parere di regolarità contabile de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nulla da osservare” de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31:00Z</dcterms:created>
  <dc:creator>COMUNE DI NAPOLI</dc:creator>
  <dc:description/>
  <cp:keywords/>
  <dc:language>en-US</dc:language>
  <cp:lastModifiedBy> </cp:lastModifiedBy>
  <cp:lastPrinted>2004-08-17T14:22:00Z</cp:lastPrinted>
  <dcterms:modified xsi:type="dcterms:W3CDTF">2004-08-27T12:45:00Z</dcterms:modified>
  <cp:revision>4</cp:revision>
  <dc:subject/>
  <dc:title>PARERE DEL COLLEGIO DEI REVISORI                      Napoli, …………………</dc:title>
</cp:coreProperties>
</file>